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4"/>
          <w:szCs w:val="24"/>
          <w:lang w:val="uk-UA"/>
        </w:rPr>
      </w:pPr>
      <w:r>
        <w:rPr>
          <w:rFonts w:cs="Courier New" w:ascii="Courier New" w:hAnsi="Courier New"/>
          <w:b/>
          <w:sz w:val="24"/>
          <w:szCs w:val="24"/>
          <w:lang w:val="uk-UA"/>
        </w:rPr>
        <w:t>Наука спілкування</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Чому багато подружніх пар, особливо чоловіки, вважають спілкування певною формою допиту?</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Бетсі розмірковувала над цим. Вона страждала, тому що її чоловік Карл, здавалося втратив інтерес до неї. Нестачу спілкування з чоловіком  вона пояснювала тим, що він її не любить. Це призвело її до відчаю. Бетсі намагалася змусити Карла поговорити про проблеми. Цей натиск змусив Карла відступити ще далі. </w:t>
      </w:r>
    </w:p>
    <w:p>
      <w:pPr>
        <w:pStyle w:val="Normal"/>
        <w:spacing w:lineRule="auto" w:line="360"/>
        <w:jc w:val="both"/>
        <w:rPr/>
      </w:pPr>
      <w:r>
        <w:rPr>
          <w:rFonts w:cs="Courier New" w:ascii="Courier New" w:hAnsi="Courier New"/>
          <w:sz w:val="24"/>
          <w:szCs w:val="24"/>
          <w:lang w:val="uk-UA"/>
        </w:rPr>
        <w:t xml:space="preserve">Карл був збентежений, що Бетсі постійно викликає його на розмову. Це неначе пустота, котра ніколи не може бути заповнена. У нього зникло бажання бути поряд з Бетсі. Він почав знаходити виправдання, щоб не проводити час разом зі своєю дружиною. Карлу більше подобалося спілкуватися з друзями, ніж з Бетсі.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Коли ваш чоловік чи дружина перестали бути такими, якими ви його чи її бачили раніше, як у випадку з Бетсі, почуття розчарування і пригнічення є нормальною реакцією на подібні дії. Бетсі розуміла, що її чоловік змінився через буденність життя в шлюбі, проте вона дуже скучала за тим хлопцем, який міг годинами розмовляти з нею, коли вони ще не були одружені. Вона була такою щасливою тоді з ним, і думала, що він буде таким завжди. Тепер же вона відчувала себе обманутою.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Можливо, ви теж себе так почуваєте. Можливо, ви лякаєтеся думки, що ваш чоловік більше не цікавиться вами, не захоплюється, і здається, перестав вас любити. Ви можете сумніватися, що вибрали правильного супутника життя. Або ж почуваєте себе залишеним, людиною, що не підходить своїй другій половинці, і перебуваєте у відчаї. </w:t>
      </w:r>
    </w:p>
    <w:p>
      <w:pPr>
        <w:pStyle w:val="Normal"/>
        <w:spacing w:lineRule="auto" w:line="360"/>
        <w:jc w:val="both"/>
        <w:rPr/>
      </w:pPr>
      <w:r>
        <w:rPr>
          <w:rFonts w:cs="Courier New" w:ascii="Courier New" w:hAnsi="Courier New"/>
          <w:sz w:val="24"/>
          <w:szCs w:val="24"/>
          <w:lang w:val="uk-UA"/>
        </w:rPr>
        <w:t xml:space="preserve">Не лише Карл, але й Бетсі дуже змінилася. Карл дивувався, куди зникла та впевнена в собі і сильна дівчина, в яку він колись закохався. Він скучав за нею колишньою.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Карл не усвідомлював цього, але Бетсі завжди мала потребу в сильній увазі і спілкуванні. Це тому що у неї був суворий батько,  котрий не приділяв їй досить  уваги. Завжди корисно проаналізувати, чи помірна у вас потреба в спілкуванні, чи ж підвищена в результаті проблемного виховання.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Коли ваш чоловік не хоче говорити</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Взаємостосунки чоловіка і дружини – це не вроджена здатність. Їх потрібно розвивати постійно, як ми вправляємо наші м’язи.</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Якщо ваш чоловік не бажає розмовляти з вами стільки, скільки вам хотілося б, скористайтеся наступними порадами:</w:t>
      </w:r>
    </w:p>
    <w:p>
      <w:pPr>
        <w:pStyle w:val="Normal"/>
        <w:spacing w:lineRule="auto" w:line="360"/>
        <w:jc w:val="both"/>
        <w:rPr/>
      </w:pPr>
      <w:r>
        <w:rPr>
          <w:rFonts w:cs="Courier New" w:ascii="Courier New" w:hAnsi="Courier New"/>
          <w:sz w:val="24"/>
          <w:szCs w:val="24"/>
          <w:lang w:val="uk-UA"/>
        </w:rPr>
        <w:t xml:space="preserve">- Прочитайте про відмінності чоловіків і жінок, особливо в галузі спілкування. Ці відмінності можуть допомогти пояснити вам, чому ваш чоловік мовчазний.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Навчіться не сприймати речі надто близько до серця.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Не перестарайтеся в оцінці вашого партнера. Ви можете думати, що знаєте причину його небажання розмовляти, однак, ви не знаєте його думок.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Розкажіть йому про ваші почуття, але не звинувачуйте и не засуджуйте його. Бо він ще більше закриється від вас.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Запитайте у чоловіка, що йому не подобається у вашому спілкуванні. Можливо, ви намагаєтеся змусити його поговорити, коли він прийшов стомлений з роботи, і йому хотілося б просто відпочити. </w:t>
      </w:r>
    </w:p>
    <w:p>
      <w:pPr>
        <w:pStyle w:val="Normal"/>
        <w:spacing w:lineRule="auto" w:line="360"/>
        <w:jc w:val="both"/>
        <w:rPr/>
      </w:pPr>
      <w:r>
        <w:rPr>
          <w:rFonts w:cs="Courier New" w:ascii="Courier New" w:hAnsi="Courier New"/>
          <w:sz w:val="24"/>
          <w:szCs w:val="24"/>
          <w:lang w:val="uk-UA"/>
        </w:rPr>
        <w:t xml:space="preserve">- Попросіть чоловіка, щоб він вам приділяв трохи часу для спілкування. Більшість тих, кому не подобається говорити, із задоволенням погодяться на бесіду, коли будуть знати, що вона не затягнеться на довго. Нехай ваш партнер сам визначиться з лімітом розмови. Ви зауважите, що час бесіди почне збільшуватися в міру того, як він почне почувати себе більш комфортно.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Вивчайте потреби і особливості одне одного. Це допоможе вам краще розуміти одне одного.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Найскладніше для подружжя – це жертвувати собою заради другої половинки. Вчитися розуміти свого партнера, у якого менша або більша потреба в спілкування, - це не просте завдання. Це означає не наполягати на своїх правах, а любити іншого як самого себе. Але з Божою допомогою ви зможете подолати ці перепони.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Дуже легко впасти у відчай, коли ваш чоловік не хоче розмовляти з вами. Ситуація може здатися абсолютно безнадійною, та ви знайдете вихід з неї через молитви, вивчення Біблії та деякі зусилля.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Коли ваш партнер хоче постійно говорити</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Якщо ви стомлюєтеся від постійних розмов з вашою другою половинкою, відчуження може здатися вам найкращим способом відпочити. Однак цей відпочинок буде тимчасовим, а також призведе до жахливих наслідків, бо ваш чоловік, не знаючи причини, буде намагатися ще більше викликати вас на розмову.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Ви можете відчувати себе жертвою великої потреби вашого партнера у спілкуванні.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Однак відчуження – не найкращий метод. Ось декілька порад для тих, хто почуває себе загнаним у кут від постійних прохань партнера «Давай поговоримо»:</w:t>
      </w:r>
    </w:p>
    <w:p>
      <w:pPr>
        <w:pStyle w:val="Normal"/>
        <w:spacing w:lineRule="auto" w:line="360"/>
        <w:jc w:val="both"/>
        <w:rPr/>
      </w:pPr>
      <w:r>
        <w:rPr>
          <w:rFonts w:cs="Courier New" w:ascii="Courier New" w:hAnsi="Courier New"/>
          <w:sz w:val="24"/>
          <w:szCs w:val="24"/>
          <w:lang w:val="uk-UA"/>
        </w:rPr>
        <w:t>- Намагайтеся проводити час, роблячи щось разом, а не лише розмовляючи.</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Читайте разом книги про правила спілкування і обговорюйте прочитане.</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Розділяйте одне з одним рутинну роботу, таку як миття посуду. Виконуючи роботу по дому разом, ви будете спілкуватися.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Несподівано для дружини, запитайте її про те, в чому вона дійсно має потребу. Наприклад, «Як я можу показати, що люблю тебе?» або «Що я можу зробити, щоб твій день був приємнішим?»</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Відкладіть у бік газету, вимкніть телевізор, щоб провести час зі своєю дружиною.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 Зберігайте почуття гумору. Знайдіть смішні мультфільми про відмінність у спілкуванні чоловіка і жінки, і подивіться разом.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Ці поради допоможуть вам, але не забувайте зберігати спокій і мир, навіть якщо ви відчуваєте себе жертвою постійних вимог другої половинки.</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t xml:space="preserve">Установіть певний час для бесід. Нехай ваша супутниця життя знає,    що цей час ви присвятите їй. Моліться на початку і в кінці вашої бесіди. Якщо вам обом захочеться продовжити час розмови, значить, вам сподобалася бесіда. Зверніть увагу на те, про що ви говорили. </w:t>
      </w:r>
    </w:p>
    <w:p>
      <w:pPr>
        <w:pStyle w:val="Normal"/>
        <w:spacing w:lineRule="auto" w:line="360"/>
        <w:jc w:val="both"/>
        <w:rPr>
          <w:rFonts w:ascii="Courier New" w:hAnsi="Courier New" w:cs="Courier New"/>
          <w:sz w:val="24"/>
          <w:szCs w:val="24"/>
          <w:lang w:val="en-US"/>
        </w:rPr>
      </w:pPr>
      <w:r>
        <w:rPr>
          <w:rFonts w:cs="Courier New" w:ascii="Courier New" w:hAnsi="Courier New"/>
          <w:sz w:val="24"/>
          <w:szCs w:val="24"/>
          <w:lang w:val="uk-UA"/>
        </w:rPr>
        <w:t xml:space="preserve">Також не варто втрачати можливість поділитися з партнером вашими потребами в спілкуванні і в усамітненні. Якщо вам потрібно побути на самоті або ж поспілкуватися з друзями, скажіть про це вашому партнеру. </w:t>
      </w:r>
    </w:p>
    <w:p>
      <w:pPr>
        <w:pStyle w:val="Normal"/>
        <w:spacing w:lineRule="auto" w:line="360"/>
        <w:jc w:val="right"/>
        <w:rPr>
          <w:rFonts w:ascii="Courier New" w:hAnsi="Courier New" w:cs="Courier New"/>
          <w:sz w:val="24"/>
          <w:szCs w:val="24"/>
          <w:lang w:val="uk-UA"/>
        </w:rPr>
      </w:pPr>
      <w:r>
        <w:rPr>
          <w:rFonts w:cs="Courier New" w:ascii="Courier New" w:hAnsi="Courier New"/>
          <w:sz w:val="24"/>
          <w:szCs w:val="24"/>
          <w:lang w:val="uk-UA"/>
        </w:rPr>
        <w:t>Автор: Ромі Херлі</w:t>
      </w:r>
    </w:p>
    <w:p>
      <w:pPr>
        <w:pStyle w:val="Normal"/>
        <w:spacing w:lineRule="auto" w:line="360"/>
        <w:jc w:val="both"/>
        <w:rPr>
          <w:rFonts w:ascii="Courier New" w:hAnsi="Courier New" w:cs="Courier New"/>
          <w:sz w:val="24"/>
          <w:szCs w:val="24"/>
          <w:lang w:val="uk-UA"/>
        </w:rPr>
      </w:pPr>
      <w:r>
        <w:rPr>
          <w:rFonts w:eastAsia="Courier New" w:cs="Courier New" w:ascii="Courier New" w:hAnsi="Courier New"/>
          <w:sz w:val="24"/>
          <w:szCs w:val="24"/>
          <w:lang w:val="uk-UA"/>
        </w:rPr>
        <w:t xml:space="preserve">  </w:t>
      </w:r>
    </w:p>
    <w:p>
      <w:pPr>
        <w:pStyle w:val="Normal"/>
        <w:spacing w:lineRule="auto" w:line="360"/>
        <w:jc w:val="both"/>
        <w:rPr>
          <w:rFonts w:ascii="Courier New" w:hAnsi="Courier New" w:cs="Courier New"/>
          <w:sz w:val="24"/>
          <w:szCs w:val="24"/>
          <w:lang w:val="uk-UA"/>
        </w:rPr>
      </w:pPr>
      <w:r>
        <w:rPr>
          <w:rFonts w:cs="Courier New" w:ascii="Courier New" w:hAnsi="Courier New"/>
          <w:sz w:val="24"/>
          <w:szCs w:val="24"/>
          <w:lang w:val="uk-UA"/>
        </w:rPr>
      </w:r>
    </w:p>
    <w:p>
      <w:pPr>
        <w:pStyle w:val="Normal"/>
        <w:spacing w:lineRule="auto" w:line="360" w:before="0" w:after="200"/>
        <w:jc w:val="both"/>
        <w:rPr>
          <w:rFonts w:ascii="Courier New" w:hAnsi="Courier New" w:eastAsia="Courier New" w:cs="Courier New"/>
          <w:sz w:val="24"/>
          <w:szCs w:val="24"/>
          <w:lang w:val="uk-UA"/>
        </w:rPr>
      </w:pPr>
      <w:r>
        <w:rPr>
          <w:rFonts w:eastAsia="Courier New" w:cs="Courier New" w:ascii="Courier New" w:hAnsi="Courier New"/>
          <w:sz w:val="24"/>
          <w:szCs w:val="24"/>
          <w:lang w:val="uk-UA"/>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Calibri"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31:00Z</dcterms:created>
  <dc:creator>Юля</dc:creator>
  <dc:description/>
  <dc:language>en-US</dc:language>
  <cp:lastModifiedBy>Становкина</cp:lastModifiedBy>
  <dcterms:modified xsi:type="dcterms:W3CDTF">2013-09-10T07:31:00Z</dcterms:modified>
  <cp:revision>2</cp:revision>
  <dc:subject/>
  <dc:title/>
</cp:coreProperties>
</file>